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eneral Lagos - B° Los Sauces - Departamento Rosar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4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5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eastAsia="Arial"/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jc w:val="center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eneral Lagos - B° Los Sauces - Departamento Rosar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37884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017" r="-3" b="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eneral Lagos - B° Los Sauces - Departamento Rosario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16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61.937.405,75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SESENTA Y UN MILLONES NOVECIENTOS TREINTA Y SIETE MIL CUATROCIENTOS CINCO CON 75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eneral Lagos - B° Los Sauces - Departamento Rosar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  <w:drawing>
          <wp:inline distT="0" distB="0" distL="0" distR="0">
            <wp:extent cx="6299200" cy="36690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 w:val="false"/>
          <w:szCs w:val="22"/>
          <w:lang w:val="es-ES"/>
        </w:rPr>
        <w:t>Las dimensiones del cartel serán de 3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eneral Lagos - B° Los Sauces - Departamento Rosario”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16 unidades habitacionales “VL 21” 2D </w:t>
      </w:r>
      <w:r>
        <w:rPr>
          <w:b w:val="false"/>
          <w:bCs/>
          <w:iCs/>
          <w:lang w:val="es-ES"/>
        </w:rPr>
        <w:t>x $.........................  =$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eneral Lagos - B° Los Sauces - Departamento Rosar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eneral Lagos - B° Los Sauces - Departamento Rosar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General Lagos - B° Los Sauces - Departamento Rosari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16 unidades habitacionales en la comuna de General Lagos – B° Los Sau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1024448675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independiente22">
    <w:name w:val="Texto independiente 22"/>
    <w:basedOn w:val="Normal"/>
    <w:qFormat/>
    <w:pPr>
      <w:overflowPunct w:val="true"/>
      <w:autoSpaceDE w:val="true"/>
      <w:jc w:val="both"/>
      <w:textAlignment w:val="auto"/>
    </w:pPr>
    <w:rPr>
      <w:b w:val="false"/>
      <w:i w:val="false"/>
      <w:sz w:val="20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7-13T22:51:00Z</dcterms:modified>
  <cp:revision>48</cp:revision>
  <dc:subject/>
  <dc:title>GOBIERNO  DE  LA  PROVINCIA  DE</dc:title>
</cp:coreProperties>
</file>